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ודעה לעיתונות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OLE_LINK8"/>
      <w:bookmarkStart w:id="1" w:name="OLE_LINK7"/>
      <w:bookmarkEnd w:id="0"/>
      <w:bookmarkEnd w:id="1"/>
      <w:r>
        <w:rPr>
          <w:b/>
          <w:b/>
          <w:bCs/>
          <w:sz w:val="28"/>
          <w:sz w:val="28"/>
          <w:szCs w:val="28"/>
          <w:rtl w:val="true"/>
        </w:rPr>
        <w:t>על מה מסכימים יעל דיי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שה פייגלי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יתן כבל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מאות ישראלים יתכנסו בעצרת מחאה מול שגרירות סין למען הפסקה של רצח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תרגלי פאלון גונג ע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 המשטר הקומוניסטי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יתן כבל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בשנים האחרונות מנסה סין להציג פנים חדשות למערב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 של פתיח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 מודרניזצ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 כלכלה חופשית המתפתחת במהירות מסחררת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ולם לסין יש גם פנים אח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כוערות הרבה יות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 של עינו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נים של קצירת איברים פנימיים ממתנגדים פוליטיים ואסי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גם פנים של רדיפה על רקע חשש מחתרנות כזו או אח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 שקרה לאנשי הפאלון גונג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דינת ישראל חייבת להצטרף למדינות מערביות אחרות המגנות רשמית את רדיפת מתרגלי הפאלון גונ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פה שעה אחת קוד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תוך מכתב ששלח ח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 כבל למתרגלי פאלון גונג בישראל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משה פייגלין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כשמאות אלפי בני אדם נכלאים במחנות ריכוז ומעונים בצורה כה נו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ייבת מדינת היהודים לומר את דברה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עצרת תציין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 מאז שהמשטר הקומוניסטי הסיני החל לרצוח ולרדוף את מתרגלי השיטה הסינית הרוח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פאלון גונג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אלון דאפא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עצרות דומות יתרחשו ביותר ממאה מדינות ברחבי העול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עצרת ישתתפו </w:t>
      </w:r>
      <w:r>
        <w:rPr>
          <w:b/>
          <w:b/>
          <w:bCs/>
          <w:sz w:val="28"/>
          <w:sz w:val="28"/>
          <w:szCs w:val="28"/>
          <w:rtl w:val="true"/>
        </w:rPr>
        <w:t>השחקנית שרית וינו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אל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שאף תיקח חלק באילוסטרציה המדמה את קצירת האיברים המופנית נגד מתרגלי השיטה בס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רב חיים כהן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רבנים למען זכויות אדם</w:t>
      </w:r>
      <w:r>
        <w:rPr>
          <w:sz w:val="28"/>
          <w:szCs w:val="28"/>
          <w:rtl w:val="true"/>
        </w:rPr>
        <w:t xml:space="preserve">"), </w:t>
      </w:r>
      <w:r>
        <w:rPr>
          <w:sz w:val="28"/>
          <w:sz w:val="28"/>
          <w:szCs w:val="28"/>
          <w:rtl w:val="true"/>
        </w:rPr>
        <w:t>ודוברים נוספ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מש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רגונים שונים ואנשים רבים בכל רחבי העולם קוראים במהלך השנים להפסקת הרדיפ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מדינת 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ם חתמו על עצומה הקוראת להפסקת הרדיפה והעינויים של מתרגלי השיטה בסי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היסטוריה מלמדת אותנו שכל רדיפ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כזרית וגדולה ככל שתה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גיעה לסופה ביום מן הימ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ם עלינו ללמוד לקח היסטורי מאלה שבחרו לפתוח את ליבם ולהרים את קולם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 עלינו לחכות ולהצטער בדיעבד שלא עשינו זא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היום כל אחד מאתנו עושה בחיר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אם לשתוק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להתעל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ו לפתוח את לבנו ולהרים קול אישי של צדק ומוסריות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נו מאמינים שהבחירה היא בליבו של כל אחד ואחד מאתנ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ה זה פאלון דאפא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פאלון דאפא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אלון גונ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יא שיטה עתיקה לטיפוח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תרגול המבוססת על העיקרון של 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מ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ובלנ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שיטה מאפשרת לכל אחד לשפר את הל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חשבה וההתנהגות ולשאוף להיות אדם טוב 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שמח לראותכם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Web"/>
        <w:bidi w:val="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יפה</w:t>
      </w:r>
      <w:r>
        <w:rPr>
          <w:b/>
          <w:bCs/>
          <w:sz w:val="28"/>
          <w:szCs w:val="28"/>
          <w:rtl w:val="true"/>
        </w:rPr>
        <w:t xml:space="preserve">? </w:t>
      </w:r>
      <w:r>
        <w:rPr>
          <w:b/>
          <w:bCs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רח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בן יהודה </w:t>
      </w:r>
      <w:r>
        <w:rPr>
          <w:sz w:val="28"/>
          <w:szCs w:val="28"/>
        </w:rPr>
        <w:softHyphen/>
        <w:softHyphen/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תל אביב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ל שגרירות סין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תי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יום רביעי הקרוב </w:t>
      </w:r>
      <w:r>
        <w:rPr>
          <w:sz w:val="28"/>
          <w:szCs w:val="28"/>
        </w:rPr>
        <w:t>18.07.201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איזה שעה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Web"/>
        <w:bidi w:val="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:30-17:00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977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מרכז המידע הישראלי של פאלון דאפא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- </w:t>
    </w:r>
    <w:r>
      <w:rPr>
        <w:sz w:val="22"/>
        <w:sz w:val="22"/>
        <w:szCs w:val="22"/>
        <w:rtl w:val="true"/>
      </w:rPr>
      <w:t>מנהל המרכז</w:t>
    </w:r>
    <w:r>
      <w:rPr>
        <w:sz w:val="22"/>
        <w:szCs w:val="22"/>
        <w:rtl w:val="true"/>
      </w:rPr>
      <w:t xml:space="preserve">- </w:t>
    </w:r>
    <w:r>
      <w:rPr>
        <w:sz w:val="22"/>
        <w:szCs w:val="22"/>
      </w:rPr>
      <w:t>0525518866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宋体"/>
      <w:bCs/>
      <w:caps/>
      <w:sz w:val="48"/>
      <w:szCs w:val="48"/>
      <w:lang w:val="ru-RU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תו תו"/>
    <w:basedOn w:val="Style11"/>
    <w:qFormat/>
    <w:rPr>
      <w:rFonts w:ascii="Tahoma" w:hAnsi="Tahoma" w:cs="Tahoma"/>
      <w:sz w:val="16"/>
      <w:szCs w:val="16"/>
      <w:lang w:eastAsia="ja-JP"/>
    </w:rPr>
  </w:style>
  <w:style w:type="character" w:styleId="Articlebody">
    <w:name w:val="articlebody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Arial Unicode MS;Arial" w:hAnsi="Arial Unicode MS;Arial" w:eastAsia="Arial Unicode MS;Arial" w:cs="Arial Unicode MS;Arial"/>
    </w:rPr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14">
    <w:name w:val="פיסקת רשימה"/>
    <w:basedOn w:val="Normal"/>
    <w:qFormat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7:25:00Z</dcterms:created>
  <dc:creator>v0123</dc:creator>
  <dc:description/>
  <cp:keywords/>
  <dc:language>en-US</dc:language>
  <cp:lastModifiedBy>איל</cp:lastModifiedBy>
  <dcterms:modified xsi:type="dcterms:W3CDTF">2012-07-14T18:28:00Z</dcterms:modified>
  <cp:revision>7</cp:revision>
  <dc:subject/>
  <dc:title>‏06/04/2008</dc:title>
</cp:coreProperties>
</file>